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тендерной 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Тендер 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иобретение расходных материалов для анализатора био</w:t>
      </w:r>
      <w:r>
        <w:rPr>
          <w:rFonts w:cs="Times New Roman" w:ascii="Times New Roman" w:hAnsi="Times New Roman"/>
          <w:b/>
          <w:sz w:val="24"/>
          <w:szCs w:val="24"/>
        </w:rPr>
        <w:t>химического модульного АRСНITЕСT c4000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вматоидный фактор реагенты (R</w:t>
            </w:r>
            <w:r>
              <w:rPr>
                <w:rFonts w:cs="Times New Roman" w:ascii="Times New Roman" w:hAnsi="Times New Roman"/>
                <w:lang w:val="en-US"/>
              </w:rPr>
              <w:t>heumatoid</w:t>
            </w:r>
            <w:r>
              <w:rPr>
                <w:rFonts w:cs="Times New Roman" w:ascii="Times New Roman" w:hAnsi="Times New Roman"/>
              </w:rPr>
              <w:t xml:space="preserve"> F</w:t>
            </w:r>
            <w:r>
              <w:rPr>
                <w:rFonts w:cs="Times New Roman" w:ascii="Times New Roman" w:hAnsi="Times New Roman"/>
                <w:lang w:val="en-US"/>
              </w:rPr>
              <w:t>acto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т.№ 6K4402. В наборе 227 тестов. Quantia RF поставляется в виде набора из двух жидких, готовых к использованию реагентов, содержащего: (Буфер) 2 x 37 мл 100 мМ фосфатного буфера (pH 6,5), содержащего альбумин сыворотки бычьей крови (Реагент) 2 x 6 мл Суспензия полистиреновых латексных микрочастиц, сенсибилизированных IgG человека, в буфере, содержащем альбумин сыворотки бычьей крови и содержат азид натрия (&lt; 0,1%)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вматоидный фактор калибратор (R</w:t>
            </w:r>
            <w:r>
              <w:rPr>
                <w:rFonts w:cs="Times New Roman" w:ascii="Times New Roman" w:hAnsi="Times New Roman"/>
                <w:lang w:val="en-US"/>
              </w:rPr>
              <w:t>heumatoid</w:t>
            </w:r>
            <w:r>
              <w:rPr>
                <w:rFonts w:cs="Times New Roman" w:ascii="Times New Roman" w:hAnsi="Times New Roman"/>
              </w:rPr>
              <w:t xml:space="preserve"> F</w:t>
            </w:r>
            <w:r>
              <w:rPr>
                <w:rFonts w:cs="Times New Roman" w:ascii="Times New Roman" w:hAnsi="Times New Roman"/>
                <w:lang w:val="en-US"/>
              </w:rPr>
              <w:t>act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librato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т.№6К5203. В наборе: 6*1мл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нтистрептолизин O ревматоидный фактор контроль 1 (Quantia ASO-RF Control I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т.№ 6K5402. В наборе: 6*1мл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нтистрептолизин O ревматоидный фактор контроль 2 (Quantia ASO-RF Control II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т.№ 6K5502. В наборе: 3*1мл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Мочевая кислота2 реагент (Uric Acid2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т.№ 4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1330. В наборе 2000 тестов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амма-глутамилтрансфераза2 (ГГТ) реагент (Gamma-Glutamyl Transferase2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т.№ 4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>0020. В наборе 600 тестов. Гамма-глютамил трансфераза впервые была обнаружена в ткани почек. Несмотря на то, что почечная ткань содержит наивысший уровень GGT, в первую очередь фермент попадает в сыворотку крови из гепатобилиарной системы, и при многих формах болезни печени уровень GGT повышен. В случае обструктивной желтухи и метастатических новообразований повышение уровня GGT отмечается на ранней стадии и выражается более четко, чем уровни других ферментов печени. При закупорке внутрипеченочных или внепеченочных желчных протоков его содержание может в 5–30 раз превышать нормальные уровни. При инфекционном гепатите наблюдается только умеренное повышение уровня фермента (в 2–5 раз выше нормального): по этой причине измерение уровня GGT при этом заболевании менее целесообразно диагностически, чем определение содержания трансаминазы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Щелочная фосфотаза реагент (Alkaline Phosphatase</w:t>
            </w:r>
            <w:r>
              <w:rPr>
                <w:rFonts w:cs="Times New Roman" w:ascii="Times New Roman" w:hAnsi="Times New Roman"/>
                <w:color w:val="333333"/>
                <w:shd w:fill="F5F5F5" w:val="clear"/>
              </w:rPr>
              <w:t>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т.№4S8720. В наборе 1600 тестов Щелочная фосфатаза человека (AlkP, EC.3.1.3.1) включает в себя группу из по крайней мере пяти тканеспецифичных изоферментов, которые катализируют гидролиз фосфатных моноэфиров при щелочном значении pH. Различные типы болезней могут привести к выбросу повышенных количеств щелочной фосфатазы в кровоток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Железо реагент жидкий (Iron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т.№ 4T0230. В наборе 1240 тестов. </w:t>
            </w:r>
            <w:r>
              <w:rPr>
                <w:rFonts w:cs="Times New Roman" w:ascii="Times New Roman" w:hAnsi="Times New Roman"/>
                <w:color w:val="000000"/>
              </w:rPr>
              <w:t xml:space="preserve">Железо присутствует в биологических жидкостях как компонент гемоглобина и миоглобина и связано в сыворотке и плазме крови с трансферрином, который является транспортным белком. Повышенные концентрации железа наблюдаются при гемолитических анемиях, гемохроматозе и остром заболевании печени. Пониженные концентрации железа наблюдаются при железодефиците и анемии хронической болезни. </w:t>
            </w:r>
            <w:r>
              <w:rPr>
                <w:rFonts w:cs="Times New Roman" w:ascii="Times New Roman" w:hAnsi="Times New Roman"/>
              </w:rPr>
              <w:t>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Глюкоза реагент (Glucose Reagent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т.№ 3L8222. В наборе 1500 тестов. Определение уровня глюкозы в крови проводится чаще всего в рамках клинического биохимического анализа с целью диагностики и лечения диабета. Увеличение концентрации глюкозы (гипергликемия) может отмечаться также при опухолях поджелудочной железы, гипертиреозе, гиперфункции коры надпочечников и некоторых других заболеваниях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ипопротеины низкой плотности реагенты (Direct LDL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т.№ 1E3120. В наборе 450 тестов. Липопротеины низкой плотности реагенты (Direct LDL) </w:t>
            </w:r>
            <w:r>
              <w:rPr>
                <w:rFonts w:cs="Times New Roman" w:ascii="Times New Roman" w:hAnsi="Times New Roman"/>
                <w:color w:val="000000"/>
              </w:rPr>
              <w:t xml:space="preserve">Липопротеины плазмы крови представляют собой сферические частицы, содержащие различные количества холестерина, триглицеридов, фосфолипидов и белков. Фосфолипиды, свободный холестерин и белки представляют собой внешнюю поверхность липопротеиновых частиц, а внутреннее ядро содержит главным образом эстерифицированный холестерин и триглицериды. </w:t>
            </w:r>
            <w:r>
              <w:rPr>
                <w:rFonts w:cs="Times New Roman" w:ascii="Times New Roman" w:hAnsi="Times New Roman"/>
              </w:rPr>
              <w:t>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11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Липопротеины высокой плотности реагент (Ultra HDL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т.№ 3K3322. В наборе 1440 тестов. </w:t>
            </w:r>
            <w:r>
              <w:rPr>
                <w:rFonts w:cs="Times New Roman" w:ascii="Times New Roman" w:hAnsi="Times New Roman"/>
                <w:color w:val="000000"/>
              </w:rPr>
              <w:t xml:space="preserve">Липопротеины плазмы крови представляют собой сферические частицы, содержащие различные количества холестерина, триглицеридов, фосфолипидов и белков. Фосфолипиды, свободный холестерин и белки представляют собой внешнюю поверхность липопротеиновых частиц, а внутреннее ядро содержит главным образом этерифицированный холестерин и триглицериды. </w:t>
            </w:r>
            <w:r>
              <w:rPr>
                <w:rFonts w:cs="Times New Roman" w:ascii="Times New Roman" w:hAnsi="Times New Roman"/>
              </w:rPr>
              <w:t>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Гликозилированный гемоглобин реагент (Hemoglobin Alc </w:t>
            </w:r>
            <w:r>
              <w:rPr>
                <w:rFonts w:cs="Times New Roman" w:ascii="Times New Roman" w:hAnsi="Times New Roman"/>
                <w:lang w:val="en-US"/>
              </w:rPr>
              <w:t>Reagent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т.№ 4P5220. В наборе 300 тестов.  </w:t>
            </w:r>
            <w:r>
              <w:rPr>
                <w:rFonts w:cs="Times New Roman" w:ascii="Times New Roman" w:hAnsi="Times New Roman"/>
                <w:color w:val="000000"/>
              </w:rPr>
              <w:t xml:space="preserve">Hemoglobin A1c основан на ферментном методе специфического измерения N-концевых фруктозил дипептидов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β</w:t>
            </w:r>
            <w:r>
              <w:rPr>
                <w:rFonts w:cs="Times New Roman" w:ascii="Times New Roman" w:hAnsi="Times New Roman"/>
                <w:color w:val="000000"/>
              </w:rPr>
              <w:t xml:space="preserve">-цепи фракции HbA1c. В процессе предварительной обработки лизируются эритроциты и гемоглобин трансформируется в метгемоглобин посредством реакции с нитритом натрия. При добавлении Реагента 1 ( ) в образец гликозилированный N-концевой дипептид (фруктозил-VH)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β</w:t>
            </w:r>
            <w:r>
              <w:rPr>
                <w:rFonts w:cs="Times New Roman" w:ascii="Times New Roman" w:hAnsi="Times New Roman"/>
                <w:color w:val="000000"/>
              </w:rPr>
              <w:t xml:space="preserve">-цепи гемоглобина расщепляется протеазой. Азид натрия трансформирует гемоглобин в стабильный азид метгемоглобина, и концентрация гемоглобина определяется путем измерения оптической плотности. Добавление Реагента 2запускает реакцию фруктозил пептид оксидазы (FPOX) с фруктозил-VH. Коннцентрация HbA1c измеряется определением образовавшегося пероксида водорода. </w:t>
            </w:r>
            <w:r>
              <w:rPr>
                <w:rFonts w:cs="Times New Roman" w:ascii="Times New Roman" w:hAnsi="Times New Roman"/>
              </w:rPr>
              <w:t>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1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реатинин2 реагент (Creatinine2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ат.№ 4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9520. В наборе 3600 тестов.  </w:t>
            </w:r>
            <w:r>
              <w:rPr>
                <w:rFonts w:cs="Times New Roman" w:ascii="Times New Roman" w:hAnsi="Times New Roman"/>
                <w:color w:val="000000"/>
              </w:rPr>
              <w:t xml:space="preserve">Креатинин выводится из крови клубочковой фильтрацией. Снижение почечной функции ведет к увеличению концентрации креатинина в сыворотке крови. Измерение концентрации креатинина в сыворотке крови используется в диагностике и мониторинге острых и хронических заболеваний почек, для оценки скорости клубочковой фильтрации (СКФ) или статуса пациентов на почечном диализе. Анализ концентрации креатинина в моче используется для расчета клиренса креатинина, подтверждения полноты суточного сбора мочи, а значения теста служат референсными значениями количества для других аналитов, например, вычисление соотношения альбумин/креатинин. </w:t>
            </w:r>
            <w:r>
              <w:rPr>
                <w:rFonts w:cs="Times New Roman" w:ascii="Times New Roman" w:hAnsi="Times New Roman"/>
              </w:rPr>
              <w:t>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ланинаминотрансфераза активированная АЛТ активированная реагент (</w:t>
            </w:r>
            <w:r>
              <w:rPr>
                <w:rFonts w:cs="Times New Roman" w:ascii="Times New Roman" w:hAnsi="Times New Roman"/>
                <w:lang w:val="en-US"/>
              </w:rPr>
              <w:t>Activate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ani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notransferase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т.№ 4S8830. В наборе 3960 тест. </w:t>
            </w:r>
            <w:r>
              <w:rPr>
                <w:rFonts w:cs="Times New Roman" w:ascii="Times New Roman" w:hAnsi="Times New Roman"/>
                <w:color w:val="000000"/>
              </w:rPr>
              <w:t xml:space="preserve">Аланинаминотрансфераза (АЛТ), также называемая глутамат пируват трансаминаза (GPT), является ферментом, участвующим в метаболизме аминокислот. Она присутствует во многих тканях, но самые высокие уровни обнаруживаются в печени и почках. Разрушение ткани ведет к высвобождению внутриклеточного фермента в кровоток. Заметно повышенные уровни АЛТ в сыворотке крови наблюдаются при различных заболеваниях печени, таких как гепатит, мононуклеоз и цирроз. Такие высокие уровни АЛТ обычно не характерны для других болезненных состояний, например, инфаркта миокарда; поэтому АЛТ считается достаточно специфичным индикатором заболевания печени. </w:t>
            </w:r>
            <w:r>
              <w:rPr>
                <w:rFonts w:cs="Times New Roman" w:ascii="Times New Roman" w:hAnsi="Times New Roman"/>
              </w:rPr>
              <w:t>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милаза2 реагент (Amylase2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Кат.№ 4S8920.В наборе 640 тестов.  </w:t>
            </w:r>
            <w:r>
              <w:rPr>
                <w:rFonts w:cs="Times New Roman" w:ascii="Times New Roman" w:hAnsi="Times New Roman"/>
                <w:color w:val="000000"/>
              </w:rPr>
              <w:t xml:space="preserve">В сыворотке крови и моче здоровых людей уровни ферментативной активности α-амилазы, продуцируемой в поджелудочной железе и паращитовидных железах, низкие, но определяемые. Измерение активности α-амилазы важно при диагностировании панкреатита и других заболеваний поджелудочной железы, в результате которыхпроисходит повышение активности α-амилазы в сыворотке крови и моче. Для клинического анализа использовались различные методики. </w:t>
            </w:r>
            <w:r>
              <w:rPr>
                <w:rFonts w:cs="Times New Roman" w:ascii="Times New Roman" w:hAnsi="Times New Roman"/>
              </w:rPr>
              <w:t>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лестерин2 реагент (Cholesterol2) 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4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9230. В наборе 3200 тестов. </w:t>
            </w:r>
            <w:r>
              <w:rPr>
                <w:rFonts w:cs="Times New Roman" w:ascii="Times New Roman" w:hAnsi="Times New Roman"/>
                <w:color w:val="000000"/>
              </w:rPr>
              <w:t xml:space="preserve">Использование ферментов при оценке уровня холестерина было изучено многими научными исследователями.3,4 Данный реагент произведен на основе формулы Allain и др.5 и модификации Roeschlau,6 усовершенствующей эту формулу, для обеспечения стабильности реагента в растворе. Эфиры холестерина гидролизуются под воздействием фермента холестерин-эстераза до холестерина и свободных жирных кислот. </w:t>
            </w:r>
            <w:r>
              <w:rPr>
                <w:rFonts w:cs="Times New Roman" w:ascii="Times New Roman" w:hAnsi="Times New Roman"/>
              </w:rPr>
              <w:t>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белок реагент (Total Protein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.№ 4U4430. В наборе 3200 теста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елки плазмы крови в основном синтезируются в печени, плазматических клетках крови, лимфатических узлах, селезенке и костном мозге. При болезненных состояниях уровень общего белка и соотношение отдельных фракций в плазме крови могут значительно отличаться от нормы. Гипопротеинемия может быть вызвана такими состояниями, как нефротический синдром, сильное кровотечение, спру (неполная резорбция белка), сильные ожоги, синдромы удерживания соли и квашиоркор (острое белковое голодание). </w:t>
            </w:r>
            <w:r>
              <w:rPr>
                <w:rFonts w:cs="Times New Roman" w:ascii="Times New Roman" w:hAnsi="Times New Roman"/>
              </w:rPr>
              <w:t>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лицериды2 реагент (Triglyceride2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4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1030. В наборе 1900 тестов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риглицериды - семейство липидов, которые поступают из пищи и эндогенно вырабатываются из углеводов и жирных кислот. Определение триглицеридов имеет важное значение при диагностике и лечении гиперлипидемии. Заболевания, вызванные гиперлипидемией, могут быть генетическими или вторичными (вызванными другими нарушениями, включая нефроз, сахарный диабет и эндокринные заболевания). </w:t>
            </w:r>
            <w:r>
              <w:rPr>
                <w:rFonts w:cs="Times New Roman" w:ascii="Times New Roman" w:hAnsi="Times New Roman"/>
              </w:rPr>
              <w:t>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евина2 реагент (Urea Nitrogen2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т.№ 4</w:t>
            </w:r>
            <w:r>
              <w:rPr>
                <w:rFonts w:cs="Times New Roman" w:ascii="Times New Roman" w:hAnsi="Times New Roman"/>
                <w:lang w:val="en-US"/>
              </w:rPr>
              <w:t>T</w:t>
            </w:r>
            <w:r>
              <w:rPr>
                <w:rFonts w:cs="Times New Roman" w:ascii="Times New Roman" w:hAnsi="Times New Roman"/>
              </w:rPr>
              <w:t xml:space="preserve">1220. В наборе 1400 тестов. </w:t>
            </w:r>
            <w:r>
              <w:rPr>
                <w:rFonts w:cs="Times New Roman" w:ascii="Times New Roman" w:hAnsi="Times New Roman"/>
                <w:color w:val="000000"/>
              </w:rPr>
              <w:t>Результаты этого теста используются для диагностики некоторых почечных и метаболических заболеваний. Определение уровня азота мочевины в сыворотке крови является одним из широко используемых показателей функции почек. Часто этот тест проводят параллельно с определением креатинина в сыворот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рови для дифференциальной диагностики надпочечной (сердечная недостаточность, водное истощение, усиленный распад белков), почечной (гломерулонефрит, хронический нефрит, поликистоз почки, склероз почек, канальцевый некроз) и подпочечной (обструкция мочевыводящих путей) форм гиперуремии. </w:t>
            </w:r>
            <w:r>
              <w:rPr>
                <w:rFonts w:cs="Times New Roman" w:ascii="Times New Roman" w:hAnsi="Times New Roman"/>
              </w:rPr>
              <w:t>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партатаминотрансфераза (АСТ) реагент (Aspartate Aminotransferase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.№ 4S9030. В наборе 3960 тест. </w:t>
            </w:r>
            <w:r>
              <w:rPr>
                <w:rFonts w:cs="Times New Roman" w:ascii="Times New Roman" w:hAnsi="Times New Roman"/>
                <w:color w:val="000000"/>
              </w:rPr>
              <w:t xml:space="preserve">Аспартатаминотрансфераза (AST), также называемая глутаматоксалоацетат-трансаминаза (GOT), принадлежит к одной из групп ферментов, катализирующих взаимное превращение аминокислот и α-кетокислот при переносе аминогрупп. AST и аланинаминотрансфераза (ALT) содержатся в большинстве биологических жидкостей человека, кроме мочи, за исключением случаев, связанных с поражением почек. В наибольших концентрациях AST содержится в сердце, печени, мышцах и в почечной ткани. При поражении данных тканей уровень AST в сыворотке крови значительно повышается. AST в основном используется для оценки заболеваний печени. </w:t>
            </w:r>
            <w:r>
              <w:rPr>
                <w:rFonts w:cs="Times New Roman" w:ascii="Times New Roman" w:hAnsi="Times New Roman"/>
              </w:rPr>
              <w:t>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-реактивный белок реагент (C-Reactive protein (CRP Vario)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.№ 6К2630.В наборе 600 тестов. </w:t>
            </w:r>
            <w:r>
              <w:rPr>
                <w:rFonts w:cs="Times New Roman" w:ascii="Times New Roman" w:hAnsi="Times New Roman"/>
                <w:color w:val="000000"/>
              </w:rPr>
              <w:t xml:space="preserve">C-реактивный белок (ЦРБ) является белком острой фазы, его концентрация увеличивается неспецифически в ответ на воспалительный процесс. Было показано, что концентрация ЦРБ возрастает в результате процесса воспаления, преимущественно в ответ на пневмококковую (бактериальную) инфекцию, гистолитическое заболевание, а также разные другие болезненные состояния. </w:t>
            </w:r>
            <w:r>
              <w:rPr>
                <w:rFonts w:cs="Times New Roman" w:ascii="Times New Roman" w:hAnsi="Times New Roman"/>
              </w:rPr>
              <w:t>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- реактивный белок контроль (CRP Control HS) 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.№ 6К2621.В наборе: 3*2мл. </w:t>
            </w:r>
            <w:r>
              <w:rPr>
                <w:rFonts w:cs="Times New Roman" w:ascii="Times New Roman" w:hAnsi="Times New Roman"/>
                <w:color w:val="000000"/>
              </w:rPr>
              <w:t xml:space="preserve">MULTIGENT CRP Control HS содержит контроль следующего уровня, приготовленный путем разведения CRP в сыворотке крови человека и стабилизированный добавленным азидом натрия (&lt; 0,1%). </w:t>
            </w:r>
            <w:r>
              <w:rPr>
                <w:rFonts w:cs="Times New Roman" w:ascii="Times New Roman" w:hAnsi="Times New Roman"/>
              </w:rPr>
              <w:t>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ергент A (Detergent A) 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1J7220. В наборе 2 флакона по 500мл. 1 флакон (500 мл) детергента А состоит из бидистиллированной воды 96,04% и 2-аминоэтанола 3,96%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ергент В (Detergent B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2J9422. В наборе 4 флакона по 250мл. 1 флакон (250 мл) детергента В состоит из бидистиллированной воды 95% , гидроокиси натрия 2% и диазопона 3%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лотный промывающий раствор (Acid Wash) 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6К0120. В наборе 2 флакона по 500мл. 1 флакон (500 мл) Architect с8000 кислотного промывающего раствора состоит из бидистиллированной воды 89,23%, лимонной кислоты 3,43%, щавелевой кислоты 2,72%, монохлоруксусной 1,09%, метанол 3,53%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2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Щелочной промывающий раствор (A</w:t>
            </w:r>
            <w:r>
              <w:rPr>
                <w:rFonts w:cs="Times New Roman" w:ascii="Times New Roman" w:hAnsi="Times New Roman"/>
                <w:lang w:val="en-US"/>
              </w:rPr>
              <w:t>lcaline</w:t>
            </w:r>
            <w:r>
              <w:rPr>
                <w:rFonts w:cs="Times New Roman" w:ascii="Times New Roman" w:hAnsi="Times New Roman"/>
              </w:rPr>
              <w:t xml:space="preserve"> Wash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9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120. В наборе 2 флакона по 500мл. 1 флакон (500 мл) щелочного промывающего раствора состоит из бидистиллированной воды 92,799%,гидроксида натрия 4,401%, ЭДТА, раствора гипохлорита натрия &lt;0,5%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лнитель для водяной бани (Water Bath Additive)</w:t>
            </w:r>
            <w:r>
              <w:rPr>
                <w:rFonts w:cs="Times New Roman" w:ascii="Times New Roman" w:hAnsi="Times New Roman"/>
                <w:color w:val="333333"/>
                <w:shd w:fill="F5F5F5" w:val="clear"/>
              </w:rPr>
              <w:t xml:space="preserve"> 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т.№ 9D2920. В наборе 2 флакона по 500мл. 1 флакон (500 мл) наполнителя для водяной бани состоит из бидистиллированной воды 93,236%, нитрата магния 6,364%, и раствора 5-хлор-2-метил-2Н – изотиазол 3- один (EC 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-500-7) и 2- метил-2Н- изотиазол-3-один (EC № 220-239-6) 3:1 &lt;0,5%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ническая химия консолидированный калибратор (Consolidated Chemistry Calibrator) 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4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  <w:r>
              <w:rPr>
                <w:rFonts w:cs="Times New Roman" w:ascii="Times New Roman" w:hAnsi="Times New Roman"/>
              </w:rPr>
              <w:t>1501. В наборе мл. В наборе 12*5 мл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2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икозилированный гемоглобин контроли (Hemoglobin Alc Controls) 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т.№ 4Р5211. В наборе 2*1 мл. Полная совместимость с анализатором биохимическим модульным АRСНITЕСT c4000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попротеины высокой плотности калибратор (HDL Calibrators) 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5</w:t>
            </w:r>
            <w:r>
              <w:rPr>
                <w:rFonts w:cs="Times New Roman" w:ascii="Times New Roman" w:hAnsi="Times New Roman"/>
                <w:lang w:val="en-US"/>
              </w:rPr>
              <w:t>P</w:t>
            </w:r>
            <w:r>
              <w:rPr>
                <w:rFonts w:cs="Times New Roman" w:ascii="Times New Roman" w:hAnsi="Times New Roman"/>
              </w:rPr>
              <w:t>5602. В наборе: 6*5мл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3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- реактивный белок калибратор (CRP Calibrator HS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6K2610. В наборе: 7*2мл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3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компонентный калибратор (Multiconstituent Calibrator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1Е6505. В наборе: 3*5 мл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253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икозилированный гемоглобин калибраторы (Hemoglobin A1c Calibrators) 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4Р5201. В наборе 2*1,6мл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фотометра (Source Lamp)</w:t>
            </w:r>
            <w:r>
              <w:rPr>
                <w:rFonts w:cs="Times New Roman" w:ascii="Times New Roman" w:hAnsi="Times New Roman"/>
                <w:color w:val="333333"/>
                <w:shd w:fill="F5F5F5" w:val="clear"/>
              </w:rPr>
              <w:t xml:space="preserve"> 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9D4503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3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ритин реагент (Quantia Ferritin)</w:t>
            </w:r>
            <w:r>
              <w:rPr>
                <w:rFonts w:cs="Times New Roman" w:ascii="Times New Roman" w:hAnsi="Times New Roman"/>
                <w:color w:val="333333"/>
                <w:shd w:fill="F5F5F5" w:val="clear"/>
              </w:rPr>
              <w:t xml:space="preserve"> 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т.№ 6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4102. В наборе 224 тестов. Ферритин - железосодержащий белок с высокой молекулярной массой, обеспечивающий депонирование железа. Каждая молекула ферритина предположительно состоит из 24 белковых субъединиц, образующих полую сферу с молекулярной массой около 460000 дальтон, внутри которой находится ядро из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менного количества железа в виде фосфатной соли оксида железа. Доказано, что при полном насыщении молекул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ерритина на железо приходится более 20% ее массы. Около 25% всего железа в организме у взрослых находится в депонированном состоянии. Около двух третей запасов железа у человека находится в виде ферритина. Одна треть — в вид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растворимого гемосидерина, который, наиболее вероятно, представляет собой денатурированный ферритин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еррити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либратор</w:t>
            </w:r>
            <w:r>
              <w:rPr>
                <w:rFonts w:cs="Times New Roman" w:ascii="Times New Roman" w:hAnsi="Times New Roman"/>
                <w:lang w:val="en-US"/>
              </w:rPr>
              <w:t xml:space="preserve"> (Quantia Ferritin Standard) 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6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4903. В наборе: 4*1мл. 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3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ритин контроль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6К5602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3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ий билирубин реагент (</w:t>
            </w:r>
            <w:r>
              <w:rPr>
                <w:rFonts w:cs="Times New Roman" w:ascii="Times New Roman" w:hAnsi="Times New Roman"/>
                <w:lang w:val="en-US"/>
              </w:rPr>
              <w:t>Tot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ilirubi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6</w:t>
            </w: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4522. В наборе 2750 тестов. Данная тест-система предназначена для количественного определения общего билирубина в сыворотке или плазме крови человека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3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ямой билирубин реагент (</w:t>
            </w:r>
            <w:r>
              <w:rPr>
                <w:rFonts w:cs="Times New Roman" w:ascii="Times New Roman" w:hAnsi="Times New Roman"/>
                <w:lang w:val="en-US"/>
              </w:rPr>
              <w:t>Direc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ilirubi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8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6322. В наборе 2000 тестов.  Данная тест-система предназначена для количественного определения прямого билирубина в сыворотке или плазме крови человека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илирубин калибратор (</w:t>
            </w:r>
            <w:r>
              <w:rPr>
                <w:rFonts w:cs="Times New Roman" w:ascii="Times New Roman" w:hAnsi="Times New Roman"/>
                <w:lang w:val="en-US"/>
              </w:rPr>
              <w:t>Bilirub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librato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т.№ 1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6605. В наборе: 6*5мл. Билирубин калибратор (</w:t>
            </w:r>
            <w:r>
              <w:rPr>
                <w:rFonts w:cs="Times New Roman" w:ascii="Times New Roman" w:hAnsi="Times New Roman"/>
                <w:lang w:val="en-US"/>
              </w:rPr>
              <w:t>Abbot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nic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mist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ilirub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librator</w:t>
            </w:r>
            <w:r>
              <w:rPr>
                <w:rFonts w:cs="Times New Roman" w:ascii="Times New Roman" w:hAnsi="Times New Roman"/>
              </w:rPr>
              <w:t xml:space="preserve">), 3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 xml:space="preserve"> 5 мл Билирубин калибратор (</w:t>
            </w:r>
            <w:r>
              <w:rPr>
                <w:rFonts w:cs="Times New Roman" w:ascii="Times New Roman" w:hAnsi="Times New Roman"/>
                <w:lang w:val="en-US"/>
              </w:rPr>
              <w:t>Abbot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linic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mistr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ilirub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librator</w:t>
            </w:r>
            <w:r>
              <w:rPr>
                <w:rFonts w:cs="Times New Roman" w:ascii="Times New Roman" w:hAnsi="Times New Roman"/>
              </w:rPr>
              <w:t>) подготовлен в растворе, произведенном на основе сыворотки бычьей крови. Уровни аналита скорректированы при помощи экстракта билирубина и синтетических производ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ставе присутствуют консерванты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Техническая спецификация по лоту № 4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2"/>
        <w:gridCol w:w="12017"/>
      </w:tblGrid>
      <w:tr>
        <w:trPr>
          <w:trHeight w:val="458" w:hRule="atLeast"/>
        </w:trPr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едицинского изделия</w:t>
            </w:r>
          </w:p>
        </w:tc>
        <w:tc>
          <w:tcPr>
            <w:tcW w:w="1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Технические и качественные характеристики</w:t>
            </w:r>
          </w:p>
        </w:tc>
      </w:tr>
      <w:tr>
        <w:trPr>
          <w:trHeight w:val="458" w:hRule="atLeast"/>
        </w:trPr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конечник для осушения кювет (</w:t>
            </w:r>
            <w:r>
              <w:rPr>
                <w:rFonts w:cs="Times New Roman" w:ascii="Times New Roman" w:hAnsi="Times New Roman"/>
                <w:lang w:val="en-US"/>
              </w:rPr>
              <w:t>Cuvet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ry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p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.№ 9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5102. Полная совместимость с анализатором биохимическим модульным АRСНITЕСT c4000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52:00Z</dcterms:created>
  <dc:creator>igor</dc:creator>
  <dc:description/>
  <cp:keywords/>
  <dc:language>en-US</dc:language>
  <cp:lastModifiedBy>igor</cp:lastModifiedBy>
  <dcterms:modified xsi:type="dcterms:W3CDTF">2024-05-06T05:11:00Z</dcterms:modified>
  <cp:revision>151</cp:revision>
  <dc:subject/>
  <dc:title/>
</cp:coreProperties>
</file>