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1</w:t>
      </w:r>
    </w:p>
    <w:p>
      <w:pPr>
        <w:pStyle w:val="Normal"/>
        <w:ind w:firstLine="5670"/>
        <w:jc w:val="right"/>
        <w:rPr/>
      </w:pPr>
      <w:r>
        <w:rPr>
          <w:color w:val="000000"/>
          <w:sz w:val="20"/>
          <w:szCs w:val="20"/>
        </w:rPr>
        <w:t xml:space="preserve">к </w:t>
      </w:r>
      <w:r>
        <w:rPr>
          <w:bCs/>
          <w:sz w:val="20"/>
          <w:szCs w:val="20"/>
        </w:rPr>
        <w:t>тендерной</w:t>
      </w:r>
      <w:r>
        <w:rPr>
          <w:color w:val="000000"/>
          <w:sz w:val="20"/>
          <w:szCs w:val="20"/>
        </w:rPr>
        <w:t xml:space="preserve">  документации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color w:val="000000"/>
          <w:sz w:val="20"/>
          <w:szCs w:val="20"/>
        </w:rPr>
        <w:t>  </w:t>
      </w:r>
      <w:r>
        <w:rPr>
          <w:b/>
          <w:bCs/>
          <w:sz w:val="20"/>
          <w:szCs w:val="20"/>
        </w:rPr>
        <w:t>Перечень закупаемых медицинских издел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ндер «</w:t>
      </w:r>
      <w:r>
        <w:rPr>
          <w:b/>
          <w:color w:val="000000"/>
          <w:sz w:val="20"/>
          <w:szCs w:val="20"/>
        </w:rPr>
        <w:t>Приобретение расходных материалов для анализатора био</w:t>
      </w:r>
      <w:r>
        <w:rPr>
          <w:b/>
          <w:sz w:val="20"/>
          <w:szCs w:val="20"/>
        </w:rPr>
        <w:t>химического модульного АRСНITЕСT c4000»</w:t>
      </w:r>
    </w:p>
    <w:tbl>
      <w:tblPr>
        <w:tblW w:w="15775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2591"/>
        <w:gridCol w:w="2835"/>
        <w:gridCol w:w="850"/>
        <w:gridCol w:w="709"/>
        <w:gridCol w:w="1418"/>
        <w:gridCol w:w="2835"/>
        <w:gridCol w:w="2126"/>
        <w:gridCol w:w="850"/>
        <w:gridCol w:w="993"/>
      </w:tblGrid>
      <w:tr>
        <w:trPr>
          <w:trHeight w:val="11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59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заказчика</w:t>
            </w:r>
          </w:p>
        </w:tc>
        <w:tc>
          <w:tcPr>
            <w:tcW w:w="283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медицинских издел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141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овия поставки (в соответствии с ИНКОТЕРМС 2020)</w:t>
            </w:r>
          </w:p>
        </w:tc>
        <w:tc>
          <w:tcPr>
            <w:tcW w:w="283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 поставки</w:t>
            </w:r>
          </w:p>
        </w:tc>
        <w:tc>
          <w:tcPr>
            <w:tcW w:w="212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о поставки медицинских изделий</w:t>
            </w:r>
          </w:p>
        </w:tc>
        <w:tc>
          <w:tcPr>
            <w:tcW w:w="85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мер авансового платежа, %</w:t>
            </w:r>
          </w:p>
        </w:tc>
        <w:tc>
          <w:tcPr>
            <w:tcW w:w="99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выделенная для закупа, тенге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59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П на ПХВ «Поликлиника №7 города Семей» управление здравоохранения области Аба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вматоидный фактор реагенты (R</w:t>
            </w:r>
            <w:r>
              <w:rPr>
                <w:sz w:val="20"/>
                <w:szCs w:val="20"/>
                <w:lang w:val="en-US"/>
              </w:rPr>
              <w:t>heumatoid</w:t>
            </w:r>
            <w:r>
              <w:rPr>
                <w:sz w:val="20"/>
                <w:szCs w:val="20"/>
              </w:rPr>
              <w:t xml:space="preserve"> F</w:t>
            </w:r>
            <w:r>
              <w:rPr>
                <w:sz w:val="20"/>
                <w:szCs w:val="20"/>
                <w:lang w:val="en-US"/>
              </w:rPr>
              <w:t>actor</w:t>
            </w: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отдельными партиями в течение 3 календарных дней с даты подачи заявки Заказчиком на протяжении 2024 год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400, область Аба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 Семей, проспект Шакарима, 2 б, 2 этаж, лаборатор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5675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П на ПХВ «Поликлиника №7 города Семей» управление здравоохранения области Аба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вматоидный фактор калибратор (R</w:t>
            </w:r>
            <w:r>
              <w:rPr>
                <w:sz w:val="20"/>
                <w:szCs w:val="20"/>
                <w:lang w:val="en-US"/>
              </w:rPr>
              <w:t>heumatoid</w:t>
            </w:r>
            <w:r>
              <w:rPr>
                <w:sz w:val="20"/>
                <w:szCs w:val="20"/>
              </w:rPr>
              <w:t xml:space="preserve"> F</w:t>
            </w:r>
            <w:r>
              <w:rPr>
                <w:sz w:val="20"/>
                <w:szCs w:val="20"/>
                <w:lang w:val="en-US"/>
              </w:rPr>
              <w:t>acto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librator</w:t>
            </w: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отдельными партиями в течение 3 календарных дней с даты подачи заявки Заказчиком на протяжении 2024 год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400, область Аба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 Семей, проспект Шакарима, 2 б, 2 этаж, лаборатор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940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П на ПХВ «Поликлиника №7 города Семей» управление здравоохранения области Аба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стрептолизин O ревматоидный фактор контроль 1 (Quantia ASO-RF Control 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отдельными партиями в течение 3 календарных дней с даты подачи заявки Заказчиком на протяжении 2024 год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400, область Аба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 Семей, проспект Шакарима, 2 б, 2 этаж, лаборатор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095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П на ПХВ «Поликлиника №7 города Семей» управление здравоохранения области Аба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тистрептолизин O ревматоидный фактор контроль 2 (Quantia ASO-RF Control II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отдельными партиями в течение 3 календарных дней с даты подачи заявки Заказчиком на протяжении 2024 год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400, область Аба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 Семей, проспект Шакарима, 2 б, 2 этаж, лаборатор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320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П на ПХВ «Поликлиника №7 города Семей» управление здравоохранения области Аба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чевая кислота2 реагент (Uric Acid2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отдельными партиями в течение 3 календарных дней с даты подачи заявки Заказчиком на протяжении 2024 год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400, область Аба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 Семей, проспект Шакарима, 2 б, 2 этаж, лаборатор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65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П на ПХВ «Поликлиника №7 города Семей» управление здравоохранения области Аба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мма-глутамилтрансфераза2 (ГГТ) реагент (Gamma-Glutamyl Transferase2)</w:t>
            </w:r>
            <w:r>
              <w:rPr>
                <w:color w:val="333333"/>
                <w:sz w:val="20"/>
                <w:szCs w:val="20"/>
                <w:shd w:fill="F5F5F5" w:val="clear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отдельными партиями в течение 3 календарных дней с даты подачи заявки Заказчиком на протяжении 2024 год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400, область Аба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 Семей, проспект Шакарима, 2 б, 2 этаж, лаборатор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260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П на ПХВ «Поликлиника №7 города Семей» управление здравоохранения области Аба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лочная фосфотаза реагент (Alkaline Phosphatase</w:t>
            </w:r>
            <w:r>
              <w:rPr>
                <w:color w:val="333333"/>
                <w:sz w:val="20"/>
                <w:szCs w:val="20"/>
                <w:shd w:fill="F5F5F5" w:val="clear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отдельными партиями в течение 3 календарных дней с даты подачи заявки Заказчиком на протяжении 2024 год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400, область Аба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 Семей, проспект Шакарима, 2 б, 2 этаж, лаборатор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60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П на ПХВ «Поликлиника №7 города Семей» управление здравоохранения области Аба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лезо реагент жидкий (Iron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отдельными партиями в течение 3 календарных дней с даты подачи заявки Заказчиком на протяжении 2024 год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400, область Аба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 Семей, проспект Шакарима, 2 б, 2 этаж, лаборатор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80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П на ПХВ «Поликлиника №7 города Семей» управление здравоохранения области Аба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юкоза реагент (Glucose Reagent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отдельными партиями в течение 3 календарных дней с даты подачи заявки Заказчиком на протяжении 2024 год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400, область Аба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 Семей, проспект Шакарима, 2 б, 2 этаж, лаборатор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525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П на ПХВ «Поликлиника №7 города Семей» управление здравоохранения области Аба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опротеины низкой плотности реагенты (Direct LDL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отдельными партиями в течение 3 календарных дней с даты подачи заявки Заказчиком на протяжении 2024 год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400, область Аба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 Семей, проспект Шакарима, 2 б, 2 этаж, лаборатор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0410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П на ПХВ «Поликлиника №7 города Семей» управление здравоохранения области Аба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попротеины высокой плотности реагент (Ultra HDL)</w:t>
            </w:r>
            <w:r>
              <w:rPr>
                <w:color w:val="333333"/>
                <w:sz w:val="20"/>
                <w:szCs w:val="20"/>
                <w:shd w:fill="F5F5F5" w:val="clear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отдельными партиями в течение 3 календарных дней с даты подачи заявки Заказчиком на протяжении 2024 год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400, область Аба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 Семей, проспект Шакарима, 2 б, 2 этаж, лаборатор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6200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П на ПХВ «Поликлиника №7 города Семей» управление здравоохранения области Аба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икозилированный гемоглобин реагент (Hemoglobin Alc </w:t>
            </w:r>
            <w:r>
              <w:rPr>
                <w:sz w:val="20"/>
                <w:szCs w:val="20"/>
                <w:lang w:val="en-US"/>
              </w:rPr>
              <w:t>Reagent</w:t>
            </w: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отдельными партиями в течение 3 календарных дней с даты подачи заявки Заказчиком на протяжении 2024 год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400, область Аба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 Семей, проспект Шакарима, 2 б, 2 этаж, лаборатор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2830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П на ПХВ «Поликлиника №7 города Семей» управление здравоохранения области Аба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еатинин2 реагент (Creatinine2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отдельными партиями в течение 3 календарных дней с даты подачи заявки Заказчиком на протяжении 2024 год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400, область Аба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 Семей, проспект Шакарима, 2 б, 2 этаж, лаборатор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260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П на ПХВ «Поликлиника №7 города Семей» управление здравоохранения области Аба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ланинаминотрансфераза активированная АЛТ активированная реагент (</w:t>
            </w:r>
            <w:r>
              <w:rPr>
                <w:sz w:val="20"/>
                <w:szCs w:val="20"/>
                <w:lang w:val="en-US"/>
              </w:rPr>
              <w:t>Activa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ani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inotransferase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отдельными партиями в течение 3 календарных дней с даты подачи заявки Заказчиком на протяжении 2024 год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400, область Аба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 Семей, проспект Шакарима, 2 б, 2 этаж, лаборатор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1160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П на ПХВ «Поликлиника №7 города Семей» управление здравоохранения области Аба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милаза2 реагент (Amylase2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отдельными партиями в течение 3 календарных дней с даты подачи заявки Заказчиком на протяжении 2024 год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400, область Аба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 Семей, проспект Шакарима, 2 б, 2 этаж, лаборатор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3440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П на ПХВ «Поликлиника №7 города Семей» управление здравоохранения области Аба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лестерин2 реагент (Cholesterol2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отдельными партиями в течение 3 календарных дней с даты подачи заявки Заказчиком на протяжении 2024 год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400, область Аба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 Семей, проспект Шакарима, 2 б, 2 этаж, лаборатор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4190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П на ПХВ «Поликлиника №7 города Семей» управление здравоохранения области Аба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белок реагент (Total Protein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отдельными партиями в течение 3 календарных дней с даты подачи заявки Заказчиком на протяжении 2024 год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400, область Аба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 Семей, проспект Шакарима, 2 б, 2 этаж, лаборатор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280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П на ПХВ «Поликлиника №7 города Семей» управление здравоохранения области Аба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глицериды2 реагент (Triglyceride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отдельными партиями в течение 3 календарных дней с даты подачи заявки Заказчиком на протяжении 2024 год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400, область Аба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 Семей, проспект Шакарима, 2 б, 2 этаж, лаборатор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040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П на ПХВ «Поликлиника №7 города Семей» управление здравоохранения области Аба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чевина2 реагент (Urea Nitrogen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отдельными партиями в течение 3 календарных дней с даты подачи заявки Заказчиком на протяжении 2024 год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400, область Аба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 Семей, проспект Шакарима, 2 б, 2 этаж, лаборатор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580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П на ПХВ «Поликлиника №7 города Семей» управление здравоохранения области Аба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партатаминотрансфераза (АСТ) реагент (Aspartate Aminotransferase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отдельными партиями в течение 3 календарных дней с даты подачи заявки Заказчиком на протяжении 2024 год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400, область Аба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 Семей, проспект Шакарима, 2 б, 2 этаж, лаборатор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820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П на ПХВ «Поликлиника №7 города Семей» управление здравоохранения области Аба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-реактивный белок реагент (C-Reactive protein (CRP Vario)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отдельными партиями в течение 3 календарных дней с даты подачи заявки Заказчиком на протяжении 2024 год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400, область Аба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 Семей, проспект Шакарима, 2 б, 2 этаж, лаборатор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0800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П на ПХВ «Поликлиника №7 города Семей» управление здравоохранения области Аба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- реактивный белок контроль (CRP Control HS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отдельными партиями в течение 3 календарных дней с даты подачи заявки Заказчиком на протяжении 2024 год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400, область Аба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 Семей, проспект Шакарима, 2 б, 2 этаж, лаборатор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420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П на ПХВ «Поликлиника №7 города Семей» управление здравоохранения области Аба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тергент A (Detergent A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отдельными партиями в течение 3 календарных дней с даты подачи заявки Заказчиком на протяжении 2024 год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400, область Аба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 Семей, проспект Шакарима, 2 б, 2 этаж, лаборатор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08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П на ПХВ «Поликлиника №7 города Семей» управление здравоохранения области Аба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ергент В (Detergent B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отдельными партиями в течение 3 календарных дней с даты подачи заявки Заказчиком на протяжении 2024 год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400, область Аба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 Семей, проспект Шакарима, 2 б, 2 этаж, лаборатор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2490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П на ПХВ «Поликлиника №7 города Семей» управление здравоохранения области Аба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слотный промывающий раствор (Acid Wash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отдельными партиями в течение 3 календарных дней с даты подачи заявки Заказчиком на протяжении 2024 год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400, область Аба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 Семей, проспект Шакарима, 2 б, 2 этаж, лаборатор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700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П на ПХВ «Поликлиника №7 города Семей» управление здравоохранения области Аба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лочной промывающий раствор (A</w:t>
            </w:r>
            <w:r>
              <w:rPr>
                <w:sz w:val="20"/>
                <w:szCs w:val="20"/>
                <w:lang w:val="en-US"/>
              </w:rPr>
              <w:t>lcaline</w:t>
            </w:r>
            <w:r>
              <w:rPr>
                <w:sz w:val="20"/>
                <w:szCs w:val="20"/>
              </w:rPr>
              <w:t xml:space="preserve"> Wash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отдельными партиями в течение 3 календарных дней с даты подачи заявки Заказчиком на протяжении 2024 год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400, область Аба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 Семей, проспект Шакарима, 2 б, 2 этаж, лаборатор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700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П на ПХВ «Поликлиника №7 города Семей» управление здравоохранения области Аба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олнитель для водяной бани (Water Bath Additive)</w:t>
            </w:r>
            <w:r>
              <w:rPr>
                <w:color w:val="333333"/>
                <w:sz w:val="20"/>
                <w:szCs w:val="20"/>
                <w:shd w:fill="F5F5F5" w:val="clear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отдельными партиями в течение 3 календарных дней с даты подачи заявки Заказчиком на протяжении 2024 год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400, область Аба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 Семей, проспект Шакарима, 2 б, 2 этаж, лаборатор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825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П на ПХВ «Поликлиника №7 города Семей» управление здравоохранения области Аба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иническая химия консолидированный калибратор (Consolidated Chemistry Calibrator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отдельными партиями в течение 3 календарных дней с даты подачи заявки Заказчиком на протяжении 2024 год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400, область Аба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 Семей, проспект Шакарима, 2 б, 2 этаж, лаборатор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180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П на ПХВ «Поликлиника №7 города Семей» управление здравоохранения области Аба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икозилированный гемоглобин контроли (Hemoglobin Alc Controls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отдельными партиями в течение 3 календарных дней с даты подачи заявки Заказчиком на протяжении 2024 год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400, область Аба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 Семей, проспект Шакарима, 2 б, 2 этаж, лаборатор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175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П на ПХВ «Поликлиника №7 города Семей» управление здравоохранения области Аба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попротеины высокой плотности калибратор (HDL Calibrators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отдельными партиями в течение 3 календарных дней с даты подачи заявки Заказчиком на протяжении 2024 год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400, область Аба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 Семей, проспект Шакарима, 2 б, 2 этаж, лаборатор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230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П на ПХВ «Поликлиника №7 города Семей» управление здравоохранения области Аба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 реактивный белок калибратор (CRP Calibrator HS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отдельными партиями в течение 3 календарных дней с даты подачи заявки Заказчиком на протяжении 2024 год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400, область Аба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 Семей, проспект Шакарима, 2 б, 2 этаж, лаборатор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680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П на ПХВ «Поликлиника №7 города Семей» управление здравоохранения области Аба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ьтикомпонентный калибратор (Multiconstituent Calibrator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отдельными партиями в течение 3 календарных дней с даты подачи заявки Заказчиком на протяжении 2024 год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400, область Аба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 Семей, проспект Шакарима, 2 б, 2 этаж, лаборатор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230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П на ПХВ «Поликлиника №7 города Семей» управление здравоохранения области Аба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икозилированный гемоглобин калибраторы (Hemoglobin A1c Calibrators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отдельными партиями в течение 3 календарных дней с даты подачи заявки Заказчиком на протяжении 2024 год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400, область Аба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 Семей, проспект Шакарима, 2 б, 2 этаж, лаборатор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600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П на ПХВ «Поликлиника №7 города Семей» управление здравоохранения области Аба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фотометра (Source Lamp)</w:t>
            </w:r>
            <w:r>
              <w:rPr>
                <w:color w:val="333333"/>
                <w:sz w:val="20"/>
                <w:szCs w:val="20"/>
                <w:shd w:fill="F5F5F5" w:val="clear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отдельными партиями в течение 3 календарных дней с даты подачи заявки Заказчиком на протяжении 2024 год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400, область Аба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 Семей, проспект Шакарима, 2 б, 2 этаж, лаборатор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90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П на ПХВ «Поликлиника №7 города Семей» управление здравоохранения области Аба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ритин реагент (Quantia Ferritin)</w:t>
            </w:r>
            <w:r>
              <w:rPr>
                <w:color w:val="333333"/>
                <w:sz w:val="20"/>
                <w:szCs w:val="20"/>
                <w:shd w:fill="F5F5F5" w:val="clear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отдельными партиями в течение 3 календарных дней с даты подачи заявки Заказчиком на протяжении 2024 год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400, область Аба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 Семей, проспект Шакарима, 2 б, 2 этаж, лаборатор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6000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П на ПХВ «Поликлиника №7 города Семей» управление здравоохранения области Аба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рритин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алибратор</w:t>
            </w:r>
            <w:r>
              <w:rPr>
                <w:sz w:val="20"/>
                <w:szCs w:val="20"/>
                <w:lang w:val="en-US"/>
              </w:rPr>
              <w:t xml:space="preserve"> (Quantia Ferritin Standard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отдельными партиями в течение 3 календарных дней с даты подачи заявки Заказчиком на протяжении 2024 год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400, область Аба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 Семей, проспект Шакарима, 2 б, 2 этаж, лаборатор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440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П на ПХВ «Поликлиника №7 города Семей» управление здравоохранения области Аба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рритин контр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отдельными партиями в течение 3 календарных дней с даты подачи заявки Заказчиком на протяжении 2024 год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400, область Аба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 Семей, проспект Шакарима, 2 б, 2 этаж, лаборатор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280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П на ПХВ «Поликлиника №7 города Семей» управление здравоохранения области Аба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ий билирубин реагент (</w:t>
            </w:r>
            <w:r>
              <w:rPr>
                <w:sz w:val="20"/>
                <w:szCs w:val="20"/>
                <w:lang w:val="en-US"/>
              </w:rPr>
              <w:t>Tot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ilirubin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отдельными партиями в течение 3 календарных дней с даты подачи заявки Заказчиком на протяжении 2024 год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400, область Аба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 Семей, проспект Шакарима, 2 б, 2 этаж, лаборатор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850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П на ПХВ «Поликлиника №7 города Семей» управление здравоохранения области Аба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ямой билирубин реагент (</w:t>
            </w:r>
            <w:r>
              <w:rPr>
                <w:sz w:val="20"/>
                <w:szCs w:val="20"/>
                <w:lang w:val="en-US"/>
              </w:rPr>
              <w:t>Dir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ilirubin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отдельными партиями в течение 3 календарных дней с даты подачи заявки Заказчиком на протяжении 2024 год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400, область Аба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 Семей, проспект Шакарима, 2 б, 2 этаж, лаборатор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130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П на ПХВ «Поликлиника №7 города Семей» управление здравоохранения области Аба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илирубин калибратор (</w:t>
            </w:r>
            <w:r>
              <w:rPr>
                <w:sz w:val="20"/>
                <w:szCs w:val="20"/>
                <w:lang w:val="en-US"/>
              </w:rPr>
              <w:t>Bilirub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librator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отдельными партиями в течение 3 календарных дней с даты подачи заявки Заказчиком на протяжении 2024 год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400, область Аба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 Семей, проспект Шакарима, 2 б, 2 этаж, лаборатор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830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25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ГП на ПХВ «Поликлиника №7 города Семей» управление здравоохранения области Аба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конечник для осушения кювет (</w:t>
            </w:r>
            <w:r>
              <w:rPr>
                <w:sz w:val="20"/>
                <w:szCs w:val="20"/>
                <w:lang w:val="en-US"/>
              </w:rPr>
              <w:t>Cuvet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ry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p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DDP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отдельными партиями в течение 3 календарных дней с даты подачи заявки Заказчиком на протяжении 2024 год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1400, область Абай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 Семей, проспект Шакарима, 2 б, 2 этаж, лаборатор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010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4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Cs w:val="28"/>
    </w:rPr>
  </w:style>
  <w:style w:type="paragraph" w:styleId="Style15">
    <w:name w:val="Подпункт"/>
    <w:basedOn w:val="Style14"/>
    <w:qFormat/>
    <w:pPr>
      <w:tabs>
        <w:tab w:val="clear" w:pos="1980"/>
        <w:tab w:val="left" w:pos="2520" w:leader="none"/>
      </w:tabs>
      <w:ind w:left="1728" w:hanging="648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before="2" w:after="0"/>
      <w:jc w:val="center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7:41:00Z</dcterms:created>
  <dc:creator>Gavrilenko</dc:creator>
  <dc:description/>
  <cp:keywords/>
  <dc:language>en-US</dc:language>
  <cp:lastModifiedBy>igor</cp:lastModifiedBy>
  <cp:lastPrinted>2019-03-04T15:34:00Z</cp:lastPrinted>
  <dcterms:modified xsi:type="dcterms:W3CDTF">2024-05-06T05:12:00Z</dcterms:modified>
  <cp:revision>65</cp:revision>
  <dc:subject/>
  <dc:title/>
</cp:coreProperties>
</file>